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втор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0" w:name="_Hlk200360825"/>
            <w:bookmarkEnd w:id="0"/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9028/ОК-П2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истема управления печатью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6» июня 2025 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6» июня 202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4 137 10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7"/>
        <w:gridCol w:w="524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6.2025 18:41:0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6.2025 18:54:13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1" w:name="_Hlk90385678"/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</w:t>
      </w:r>
      <w:bookmarkEnd w:id="1"/>
      <w:r>
        <w:rPr/>
        <w:t>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r>
        <w:rPr>
          <w:color w:val="548DD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28:00Z</dcterms:created>
  <dc:creator/>
  <dc:description/>
  <cp:keywords/>
  <dc:language>en-US</dc:language>
  <cp:lastModifiedBy/>
  <dcterms:modified xsi:type="dcterms:W3CDTF">2025-06-26T05:57:00Z</dcterms:modified>
  <cp:revision>1</cp:revision>
  <dc:subject/>
  <dc:title>Протокол вскрытия конвертов</dc:title>
</cp:coreProperties>
</file>